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инистерство образования и молодежной политики Рязан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правление образования, Шац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МОУ "Чернослободская ОШ"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ind w:right="158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autoSpaceDE w:val="false"/>
        <w:spacing w:before="0" w:after="120"/>
        <w:ind w:right="158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ический совет</w:t>
      </w:r>
    </w:p>
    <w:p>
      <w:pPr>
        <w:pStyle w:val="Normal"/>
        <w:autoSpaceDE w:val="false"/>
        <w:spacing w:lineRule="auto" w:line="240" w:before="0" w:after="0"/>
        <w:ind w:right="158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   » _______ 2024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Космынин С.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"   " _________ 2024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ИНДИВИДУАЛЬНАЯ 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коррекционного курс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логопедического сопрово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для учащихся 6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ставитель: Кровякова Наталья Евгеньевн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читель-логопе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ело Черная Слобода, 202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ая рабочая программа разработана на осно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ФЗ-273 от 27 12 13г. «Об образовании в Российской Федерации» (ст.28 п.3/6) «Компетенция и ответственность образовательного Учреждения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Закона РФ «О социальной защите инвалидов в Российской Федерации №181-ФЗ от 24 ноября 1995г. (с изменениями от 22.08.2004, №122-ФЗ)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Данная программа приведена в соответствие с санитарно - эпидемиологические требованиями, правилами и нормативами СанПиН 2.4.2.3286-15 «Санитарно - эпидемиологические требованиями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, утвержденных главным государственным санитарным врачом Российской Федерации от 10.07.2015г. №26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подавание логопедии в общеобразовательном учреждении обусловлено необходимостью осуществления коррекции недостатков психического и физического развития детей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разработана в целях конкретизации содержания образования по данной образовательной области с учётом межпредметных связей, логики учебного процесса по предмету «Логопедия», возрастных и психофизических особенностей детей с ограниченными возможностями здоровь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и любая программа, программа логопедических занятий для учащихся 6 класса имеет под собой методологические и теоретические основания. В качестве одного из таких оснований могут выступать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</w:rPr>
        <w:t>, определяющие построение, реализацию программы и организацию работы по ней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гуманизма </w:t>
      </w:r>
      <w:r>
        <w:rPr>
          <w:rFonts w:cs="Times New Roman" w:ascii="Times New Roman" w:hAnsi="Times New Roman"/>
          <w:sz w:val="28"/>
          <w:szCs w:val="28"/>
        </w:rPr>
        <w:t>– вера возможности ребёнка, субъективного, позитивного подход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истемности</w:t>
      </w:r>
      <w:r>
        <w:rPr>
          <w:rFonts w:cs="Times New Roman" w:ascii="Times New Roman" w:hAnsi="Times New Roman"/>
          <w:sz w:val="28"/>
          <w:szCs w:val="28"/>
        </w:rPr>
        <w:t xml:space="preserve"> – рассмотрения ребёнка как целостного, качественного своеобразного, динамично развивающегося субъекта; рассмотрение его речевых нарушений во взаимосвязи с другими сторонами психического развит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листичности </w:t>
      </w:r>
      <w:r>
        <w:rPr>
          <w:rFonts w:cs="Times New Roman" w:ascii="Times New Roman" w:hAnsi="Times New Roman"/>
          <w:sz w:val="28"/>
          <w:szCs w:val="28"/>
        </w:rPr>
        <w:t>– учёта реальных возможностей ребёнка и ситуации, единства диагностики и коррекционно-развивающей работ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еятельностного подхода</w:t>
      </w:r>
      <w:r>
        <w:rPr>
          <w:rFonts w:cs="Times New Roman" w:ascii="Times New Roman" w:hAnsi="Times New Roman"/>
          <w:sz w:val="28"/>
          <w:szCs w:val="28"/>
        </w:rPr>
        <w:t>-опоры коррекционно-развивающей работы на ведущий вид деятельности, свойственный возрасту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дивидуально-дифференцирован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-  изменение содержания, форм и способов коррекционно-развивающей работы в зависимости от индивидуальных особенностей ребёнка, целей работ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системного подхода </w:t>
      </w:r>
      <w:r>
        <w:rPr>
          <w:rFonts w:cs="Times New Roman" w:ascii="Times New Roman" w:hAnsi="Times New Roman"/>
          <w:sz w:val="28"/>
          <w:szCs w:val="28"/>
        </w:rPr>
        <w:t>– взаимосвязь коррекционно-развивающих действий на звукопроизношение, фонематические процессы, лексику и грамматический стр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коррекция дефектов устной и письменной речи учащихся, способствующей успешной адаптации в учебной деятельности и дальнейшей социализации детей-логопатов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артикуляционную моторику, фонематические процессы, грамматический строй речи через коррекцию дефектов устной и письменной ре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и активировать словарный запас детей, развивать коммуникативные навыки посредством повышения уровня общего речевого развития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коррекции и развития познавательной деятельности учащихся (общеинтеллектуальных умений, учебных навыков, слухового и зрительного восприятия, памяти, внимания, фонематического слуха) и общей координации движений, мелкой мотор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ебном плане программа «логопедия» относится к коррекционно-развивающимся занятиям и составляет в 6 классе 34 часа при недельной нагрузке 1 ча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ируемые результаты освоения коррекционного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метапредметные и предметные результа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тоге логопедической работы дети со вторым уровнем речевого развития должны научить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нимать обращенную речь в соответствии с параметрами возрастной но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нетически правильно оформлять звуковую сторону реч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передавать слоговую структуру слов, используемых в самостоятельной ре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ьзоваться в самостоятельной речи простыми распространенными и сложны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ми, владеть навыками объединения их в рассказ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элементарными навыками переска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ладеть навыками словообразования: продуцировать названия существительных от глаголов, прилагательных от существительных и глаголов, уменьшительно-ласкательных и увеличительных форм существительных и проч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лова различных лексико-грамматических категор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уществительных, глаголов, наречий, прилагательных, местоимений и т. д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ть навыками языкового анализа и синтеза слов и предлож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количество, последовательность и место слов в предлож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меть применять на письме правила орфографии и пунктуаци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оценки достижения планируемых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хождения программы предусмотр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входящая (первичная) диагностика (1-15 сентября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ущий мониторинг, проводится  в форме слуховых диктантов, тестов, выполнения контрольных упражнений, наблюдения за качеством звукопроизношения обучающихся в процессе бесед, дидактических иг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итоговая диагностика (15-30 ма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щая и итоговая диагностика осуществляется на индивидуальных логопедических занятиях по протоколу логопедического обследования, на основе которого заполняется логопедическое предст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 (34 час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следование –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вуковой анализ –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говая структура слова – 1 ч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твёрдых и мягких согласных перед гласными – 5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ягкий знак в слове – 1 ч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звонких и глухих парных согласных – 5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дарение –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, обозначающие предметы – 3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, обозначающие действие предмета –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, обозначающие признак предмета – 3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ги –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 – 1 ч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ги – 3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кст – 1 ч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следование 2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 w:before="0" w:after="20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 (34 часа)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52"/>
        <w:gridCol w:w="13"/>
        <w:gridCol w:w="2889"/>
        <w:gridCol w:w="2750"/>
        <w:gridCol w:w="1103"/>
        <w:gridCol w:w="1478"/>
        <w:gridCol w:w="34"/>
      </w:tblGrid>
      <w:tr>
        <w:trPr>
          <w:trHeight w:val="528" w:hRule="atLeast"/>
        </w:trPr>
        <w:tc>
          <w:tcPr>
            <w:tcW w:w="3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ы логопедического заняти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вязной речи, словарного запа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тепень сформированности развернутого, самостоятельного высказывания. Выявить соответствует ли словарь возрастной категори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чтения, письм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наличие нарушений чтения, письм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Слов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различие в понятиях «предложение» и «слово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 Алфавит. Гласные звуки и буквы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безударных гласны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звонких и глухих согласных в корне сл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к схем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6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перед гласными  Ы-И в слогах, словах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твердые и мягкие согласные на слух, в произношении и правильно оформлять в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6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перед гласными  А-Я в слогах, сло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твердые и мягкие согласные на слух, в произношении и правильно оформлять в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9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и мягкие согласные перед гласными У-Ю в слогах.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твердые и мягкие согласные на слух, в произношении и правильно оформлять в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е и мягкие согласные перед гласными  О-Ё в словах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твердые и мягкие согласные на слух, в произношении и правильно оформлять в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8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при помощи буквы «ь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твердые и мягкие согласные на слух, в произношении и правильно оформлять в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ь» перед гласными е, е, ю, я, 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ицу слитного и раздельного произношения гласных и согласных в слогах и слова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мягчающего и разделительного «ь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различении смягчающего и разделительного «ь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азличать звонкие и глухие согласные на слух, в произношении и на письме (в сильной позиции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-Ф в предлож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, имеющие акустико-артикуляционное сходство на слух, в собственном произношении и на письм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 Г-К в предлож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Д-Т в предлож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, имеющие акустико-артикуляционное сходство на слух, в собственном произношении и на пись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Ж-Ш в слогах, словах, предлож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, имеющие акустико-артикуляционное сходство на слух, в собственном произношении и на письм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-С в слогах, словах, предложен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звуки, имеющие акустико-артикуляционное сходство на слух, в собственном произношении и на письм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ь слов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одборе однокоренных сл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3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тавка в слов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знания о слогообразующем значении пристав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ффик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ить знания о словообразующем значении суффикса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ое предложен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чить различать виды простых предложений, правильно составлять предлож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Простое предложение с однородными члена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реплять знания о простом предложении с однородными членами, развивать умение строить простые предложения с однородными член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Знаки препинания при однородных членах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ое предложен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ть умения распознавать сложные предложения в устной и письменной реч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ожное предложение с союзами и, а, но. Знаки препинания перед союзами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знакомить с ролью союзов </w:t>
            </w:r>
            <w:r>
              <w:rPr>
                <w:rFonts w:cs="Times New Roman" w:ascii="Times New Roman" w:hAnsi="Times New Roman"/>
                <w:i/>
                <w:sz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</w:rPr>
              <w:t xml:space="preserve"> в сложном предложении; Формировать умения ставить запятую между частями сложного предложения, соединенными союзами </w:t>
            </w:r>
            <w:r>
              <w:rPr>
                <w:rFonts w:cs="Times New Roman" w:ascii="Times New Roman" w:hAnsi="Times New Roman"/>
                <w:i/>
                <w:sz w:val="24"/>
              </w:rPr>
              <w:t>и, а, но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Развивать синтаксические и пунктуационные  ум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с деформированным текст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Конструировать предложения из слов, текст из предложени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Распространение текста путем включения в него имен прилагательных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Упражнять обучающихся путем включения имен прилагательных в текс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Изложение рассказа по коллективно составленному план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Развивать  умения передавать содержание текс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картине «Лес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составлять отдельные предложения и общий сюжетный рассказ по   картинк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ление рассказа по темам: «Прогулка в лес», «Летом на реке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ь составлять предложения по картин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ть полученные знания 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едование устной и письменной реч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77" w:leader="none"/>
        <w:tab w:val="center" w:pos="4677" w:leader="none"/>
        <w:tab w:val="right" w:pos="9355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text">
    <w:name w:val="arial_text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5"/>
      <w:szCs w:val="25"/>
    </w:rPr>
  </w:style>
  <w:style w:type="paragraph" w:styleId="Razdel">
    <w:name w:val="razdel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7:00Z</dcterms:created>
  <dc:creator>Admin</dc:creator>
  <dc:description/>
  <dc:language>en-US</dc:language>
  <cp:lastModifiedBy>ЧСОШ</cp:lastModifiedBy>
  <cp:lastPrinted>2016-09-14T10:47:00Z</cp:lastPrinted>
  <dcterms:modified xsi:type="dcterms:W3CDTF">2024-09-03T10:07:00Z</dcterms:modified>
  <cp:revision>2</cp:revision>
  <dc:subject/>
  <dc:title/>
</cp:coreProperties>
</file>