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Чернослободская основ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                                                                          Утвержден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токол   методического                                      Директор МОУ «Чернослободская ОШ»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а  от _____ №_____                                         ___________________ Космынин С.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каз от  __________№______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>ИНДИВИДУАЛЬНАЯ  РАБОЧАЯ ПРОГРАММА</w:t>
      </w:r>
    </w:p>
    <w:p>
      <w:pPr>
        <w:pStyle w:val="Normal"/>
        <w:widowControl w:val="false"/>
        <w:shd w:fill="FFFFFF" w:val="clear"/>
        <w:spacing w:lineRule="exact" w:line="480" w:before="5" w:after="200"/>
        <w:ind w:right="5" w:hanging="0"/>
        <w:jc w:val="center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 предмет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exact" w:line="480" w:before="5" w:after="200"/>
        <w:ind w:right="5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28"/>
        </w:rPr>
        <w:t>«Изобразительная деятель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для учащейся с ОВЗ (с РАС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4 класс (1-й год обучения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40"/>
          <w:szCs w:val="40"/>
        </w:rPr>
        <w:t>на 2024-2025 учебный год</w:t>
      </w:r>
    </w:p>
    <w:p>
      <w:pPr>
        <w:pStyle w:val="Normal"/>
        <w:ind w:left="450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4500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 учител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узнецова Валентина Его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>село Чёрная Слоб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Web"/>
        <w:numPr>
          <w:ilvl w:val="0"/>
          <w:numId w:val="2"/>
        </w:numPr>
        <w:rPr/>
      </w:pPr>
      <w:r>
        <w:rPr/>
        <w:t>Планируемые результаты освоения учебного предмета.</w:t>
      </w:r>
    </w:p>
    <w:p>
      <w:pPr>
        <w:pStyle w:val="NormalWeb"/>
        <w:numPr>
          <w:ilvl w:val="0"/>
          <w:numId w:val="2"/>
        </w:numPr>
        <w:rPr>
          <w:b/>
          <w:b/>
          <w:bCs/>
        </w:rPr>
      </w:pPr>
      <w:r>
        <w:rPr/>
        <w:t>Содержание   учебного курса</w:t>
      </w:r>
    </w:p>
    <w:p>
      <w:pPr>
        <w:pStyle w:val="NormalWeb"/>
        <w:rPr>
          <w:b/>
          <w:b/>
        </w:rPr>
      </w:pPr>
      <w:r>
        <w:rPr>
          <w:b/>
          <w:bCs/>
        </w:rPr>
        <w:t xml:space="preserve">     </w:t>
      </w:r>
      <w:r>
        <w:rPr>
          <w:bCs/>
        </w:rPr>
        <w:t>3.</w:t>
      </w:r>
      <w:r>
        <w:rPr/>
        <w:t>Учебно-тематическое  планирование (с указанием количества часов , отводимых на освоение каждой темы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программы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личностным результатам обучающихся, освоивших программу «Изобразительное искусство», относятся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ительное отношение и интерес к процессу изобразительной деятельности и ее результату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щение к культуре общества, понимание значения и ценности предметов искусств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эстетических потребностей, ценностей и чувств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ношение к собственной изобразительной деятельности как к одному из возможных путей передачи представлений о мире и человеке в нем, выражения настроения, переживаний, эмоций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наблюдать красоту окружающей действительности, адекватно реагировать на воспринимаемое, проявлять возникающую эмоциональную реакцию (красиво/некрасиво)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обственных возможностях, осознание своих достижений в области изобразительной деятельности, способность к оценке результата собственной деятельности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емление к организованности и аккуратности в процессе деятельности с разными материалами и инструментами, проявлению дисциплины и выполнению правил личной гигиены и безопасного труд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выражать своё отношение к результатам собственной и чужой творческой деятельности (нравится/ не нравится; что получилось/что не получилось); принятие факта существование различных мнений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ение доброжелательности, эмоционально-нравственной отзывчивости и взаимопомощи, проявление сопереживания удачам/неудачам одноклассников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емление к использованию приобретенных знаний и умений в предметно-практической деятельности, к проявлению творчества в самостоятельной изобразительной деятельности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емление к дальнейшему развитию собственных изобразительных навыков и накоплению общекультурного опыт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емление к сотрудничеству со сверстниками на основе коллективной творческой  деятельности, владение навыками коммуникации и принятыми нормами социального взаимодействия для решения практических и творческих задач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связаны с овладением  обучающимися содержанием каждой предметной области и характеризуют  достижения обучающихся в усвоении знаний и умений, способность их применять в практической деятельност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уровень является обязательным для большинства обучающихся с умственной отсталостью (интеллектуальными нарушениями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отсутствие достижения  этого уровня отдельными обучающимися по отдельным предметам не является препятствием к получению ими образования по  этому варианту программы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ый и достаточный уровни усвоения предметных результатов по учебному предмету «Изобразительное искусство» на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а обучения 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)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ние названий художественных материалов, инструментов и приспособлений; их свойств, назначения, правил хранения, обращения и санитарно-гигиенических требований при работе с ними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ние элементарных правил композиции, цветоведения, передачи формы предмета и т.д.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ние некоторых выразительных средств изобразительного искусства: изобразительная поверхность, точка, линия, штриховка, пятно, цвет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ьзование материалами для рисования, аппликации, лепки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ние названий некоторых народных и национальных промыслов, изготавливающих игрушки: Дымково, Гжель, Городец, Каргополь и др.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рабочего места в зависимости от характера выполняемой работы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едование при выполнении работы инструкциям учителя; рациональная организация своей изобразительной деятельности; планирование работы; осуществление текущего и заключительного контроля выполняемых практических действий и корректировка хода практической работы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ние некоторыми приемами лепки (раскатывание, сплющивание, отщипывание) и аппликации (вырезание и наклеивание)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исование по образцу, с натуры, по памяти, по представлению, по воображению предметов несложной формы и конструкции; передача в рисунке содержания несложных произведений в соответствии с темой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ение приемов работы с карандашом, гуашью, акварельными красками с целью передачи фактуры предмет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ировка в пространстве листа, размещения одного или группы предметов в соответствии с параметрами изобразительной поверхности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декватная передача цвета изображаемого объекта, определение насыщенности цвета изображаемого объекта, определение насыщенности цвета, получение смешанных цветов и некоторых оттенков цвет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знавание и различение в книжных иллюстрациях и репродукциях изображенных предметов и действ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званий жанров изобразительного искусства (портрет, натюрморт, пейзаж и др.)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звание некоторых народных и национальных промыслов (Дымково, Гжель, Городец, Хохлома и др.)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собенностей некоторых материалов, используемых в рисовании, лепке и аппликации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ыразительных средств изобразительного искусства: изобразительная поверхность, точка, линия, штриховка, контур, пятно, цвет, объем и др.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цветоведения, светотени, перспективы, построения орнамента, стилизации формы предмета и т.д.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идов аппликации (предметная, сюжетная, декоративная)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способов лепки (конструктивный, пластический, комбинированный)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необходимой для выполнения работы информации в материалах учебника, рабочей тетради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ние при выполнении работы с инструкциям учителя или инструкциям, представленным в других информационных источниках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ов собственной изобразительной деятельности и деятельности одноклассников (красиво, некрасиво, аккуратно, похоже на образец)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нообразных технологических способов выполнения аппликации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разнообразных способов лепки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с натуры и по памяти после предварительных наблюдений, передача всех признаков и свойств изображаемого объекта; рисование по воображению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и передача в рисунке эмоционального состояния и своего отношения к природе, человеку, семье и обществу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оизведений живописи, графики, скульптуры, архитектуры и декоративно-прикладного искусства: пейзаж, портрет, натюрморт, сюжетное изображение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обучающихся с легкой умственной отсталостью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 года обучения обучающиеся должны   познакомитьс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сновными видами и жанрами изобразительного искусства и получить начальные сведения о средствах выразительности и эмоционального воздействия рисунка (линия, композиция, контраст света и тени, размер, характер, сочетание оттенков цвета, колорит и т.п.)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ми средствами композиции (высота горизонта, точка зрения, контрасты тени и света, цветовые отношения, выделение главного центра)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ми сведениями о наглядной перспективе, линии горизонта, точке схода и т.д.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ми сведениями о светотени (свет, тень, полутень, блик, рефлекс, собственные и падающие тени), о зависимости освещения предмета от силы и удалённости источника освещения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ением цветового руга на группу «холодных» и «тёплых» цветов, промежуточный зелёный, на хроматические и ахроматические цвета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ми сведениями о видах современного декоративно-прикладного искусства и их роли в жизни человека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ми сведениями о художественной народной резьбе по дереву, украшении домов, предметов быта, керамике, вышивке, дизайне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м о видах изобразительного искусства;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олью фантазии и преобразования форм и образов в творчестве художник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ое рис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следовательно выполнять построение орнаментов в прямоугольнике и квадрате, используя осевые лини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полагать узор симметрично, заполняя середину, углы, кра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мещать декоративные элементы в круге на осевых линиях (диаметрах) в центре и по краям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льзоваться акварельными и гуашевыми краскам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овно заливать, соблюдая контуры, отдельные элементы орнамент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бирать гармоническое сочетание цв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давать в рисунке форму прямоугольных, цилиндрических, конических   предметов в несложном пространственном положен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орнамен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ветовую таблицу и различать цвет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с нату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определять величину изображения в зависимости от размера листа бума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объемную форму предметов элементарной светотенью, пользуясь    различной штриховкой (косой, по форме);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и передавать в рисунке цвета изображаемых предметов (цветной карандаш, гуаш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нализировать объект изображения (определять форму, цвет и величину составных част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ображать объемные предметы прямоугольной, цилиндрической и конической формы в несложном пространственном по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давать в рисунке строение предмета, форму, пропорции и свет его ча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ьзоваться осевыми линиями при построении рисун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осевая ли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вания и отличительные признаки изображаемых предмето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на те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редавать в рисунке свои впечатления от ранее увиденного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 располагать изображения на листе бумаги, объединяя их общим замысл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 изучаемую тем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 и различ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едения живописи, скульптуры, графики, подобранных на одну тему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ять - шесть предметов декоративно-прикладного искус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ое раскрашив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рисовать узоры из геометрических  и растительных форм в полосе и квадра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пособность анализировать образец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труктуру узора ( повторение или чередование элементов), форму и цвет составных ча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евые линии при рисовании орнаментов в квадра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асполагать элементы оформления по всему листу бумаги в декоративных рисун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с натур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учащихся в изображении предметов округлой и продолговатой фор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различать и изображать предметы квадратной, прямоугольной, круглой и треугольной формы, передавая их характерные особен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ображении плоских предметов симметричной формы применять среднюю ( осевую ) ли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определять последовательность выполнения рисун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исовании с натуры светлый и тёмный оттенки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на те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соединять в одном сюжетном рисунке изображения нескольких предметов, объединяя их общим содержани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ть изображения в определённом порядке (ближе, дальше), используя весь лист бумаги и соблюдая верх и низ рису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0"/>
        <w:gridCol w:w="68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л -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ас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екоративное рисование и раскраш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ч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исование узора в полосе из веток с листочками. Знакомство с работами гжельских мастеров. Узор для гжельской посуды (чайник, кувшин - готовая фор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исование узора в квадрате (снежинки большие и маленьк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исование узора на платье (выкройка платья – готовая форма из карто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Декоративное рисование-оформление поздравительной открытки к Новому году, 23 февраля ,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 натур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ч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Рисование с натуры осенних листь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исование с натуры предметов различной формы и цвета. Яблоко, морковь, огурец, гру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исование с натуры посуды (кастрюля, сахарн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исование с натуры детской лейки, ведерки с уз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исование с натуры игрушки самолета(изготавливается из карт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исование на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5ч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исование на тему: «Парк осенью», «Нарядная елка», «Мой любимый сказочный герой», «Праздничный салют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то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7ч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УЧЕБНО-ТЕМАТИЧЕСКОЕ ПЛАНИР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/>
        <w:t xml:space="preserve"> класс</w:t>
      </w:r>
    </w:p>
    <w:tbl>
      <w:tblPr>
        <w:tblW w:w="10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8298"/>
        <w:gridCol w:w="856"/>
        <w:gridCol w:w="96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п/п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ррекц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Тема. Рисование с натуры осенних листьев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Тема. Рисование узора в полосе из веток с листочками.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Тема. Рисование на тему    «Парк осенью»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Тема. Рисование с натуры предметов различной формы и цвета ( яблоко, груша, огурец, морковь )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Тема. Рисование с натуры посуды (кастрюля, сахарниц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6.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Тема. Рисование с натуры детской лейки, ведерки с узор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en-US"/>
              </w:rPr>
              <w:t>Тема. Знакомство с работами гжельских мастеров. Узор для гжельской посуды ( чайник, кувшин – готовая форма 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Тема. Рисование с натуры будильника круглой формы.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 xml:space="preserve">Тип урока. Урок комбинированный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.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Тема. Рисование на тему «Нарядная ёлка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en-US"/>
              </w:rPr>
              <w:t xml:space="preserve">Тема. Рисование узора на платье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Тема. Рисование симметричного узора по образцу в квадрате (снежинки большие и маленькие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Тема. Декоративное рисование – оформление поздравительной открытки к Новому год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eastAsia="en-US"/>
              </w:rPr>
              <w:t>13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Тема. Рисование на тему    « Мой любимый сказочный герой»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eastAsia="en-US"/>
              </w:rPr>
              <w:t>14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Тема. Декоративное рисование – оформление поздравительной открытки к 23 феврал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en-US"/>
              </w:rPr>
              <w:t>Тема. Рисование с натуры игрушки – самолёт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Тема. Декоративное рисование – оформление поздравительной открытки к 8 Марта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Тема. Рисование на тему « Праздник Победы» ( праздничный салют 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0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52c2">
    <w:name w:val="c52 c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 w:cs="Calib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15:00Z</dcterms:created>
  <dc:creator>кабинет не опр4</dc:creator>
  <dc:description/>
  <cp:keywords/>
  <dc:language>en-US</dc:language>
  <cp:lastModifiedBy>Учитель</cp:lastModifiedBy>
  <dcterms:modified xsi:type="dcterms:W3CDTF">2024-08-27T06:49:00Z</dcterms:modified>
  <cp:revision>3</cp:revision>
  <dc:subject/>
  <dc:title/>
</cp:coreProperties>
</file>