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0" w:name="block-34010638"/>
      <w:bookmarkStart w:id="1" w:name="block-34010638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У «Чернослободская ОШ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5"/>
        <w:gridCol w:w="38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/>
              </w:rPr>
              <w:t>Протокол методического 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т «_______  »    _______г.               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/>
              </w:rPr>
              <w:t xml:space="preserve">Директор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ru-RU"/>
              </w:rPr>
              <w:t>МОУ «Чернослободская ОШ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Космынин С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т «_______ » _________г.                       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47389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</w:t>
      </w:r>
      <w:r>
        <w:rPr>
          <w:rFonts w:cs="Times New Roman" w:ascii="Times New Roman" w:hAnsi="Times New Roman"/>
          <w:color w:val="000000"/>
          <w:sz w:val="28"/>
          <w:lang w:val="ru-RU"/>
        </w:rPr>
        <w:t>3 класс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Село Черная Слобода 2024-2025 уч. год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2" w:name="block-34010638"/>
      <w:bookmarkStart w:id="3" w:name="block-34010640"/>
      <w:bookmarkStart w:id="4" w:name="block-34010638"/>
      <w:bookmarkStart w:id="5" w:name="block-34010640"/>
      <w:bookmarkEnd w:id="4"/>
      <w:bookmarkEnd w:id="5"/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технологии, профессии и производств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720" w:right="720" w:gutter="0" w:header="0" w:top="568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щее число часов, отведенных на изучение предмета «Труд (технология)»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6" w:name="block-34010640"/>
      <w:bookmarkStart w:id="7" w:name="block-34010639"/>
      <w:bookmarkEnd w:id="6"/>
      <w:bookmarkEnd w:id="7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96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4"/>
          <w:szCs w:val="24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4"/>
          <w:szCs w:val="24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другим.</w:t>
      </w:r>
    </w:p>
    <w:p>
      <w:pPr>
        <w:pStyle w:val="Normal"/>
        <w:spacing w:lineRule="auto" w:line="264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64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bookmarkStart w:id="8" w:name="block-34010639"/>
      <w:bookmarkStart w:id="9" w:name="block-34010641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умения общения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знавать и называть линии чертежа (осевая и центровая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зопасно пользоваться канцелярским ножом, шилом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рицовк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ировать и моделировать изделия из разных материалов и конструктора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менять конструкцию изделия по заданным условиям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sectPr>
          <w:type w:val="nextPage"/>
          <w:pgSz w:w="11906" w:h="16383"/>
          <w:pgMar w:left="720" w:right="720" w:gutter="0" w:header="0" w:top="426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64" w:before="0" w:after="0"/>
        <w:ind w:firstLine="600"/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0" w:name="block-34010641"/>
      <w:bookmarkStart w:id="11" w:name="block-34010637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77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7"/>
        <w:gridCol w:w="4907"/>
        <w:gridCol w:w="135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. (технология обработки пластических масс, креповой бумаги, фольг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и строительство. Гофрокартон. Его строение свойства, сферы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е производства и профессии (история швейной машины или друго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 изделий из разных материалов, в том числе наборов «Конструктор» по заданным условия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4010637"/>
      <w:bookmarkStart w:id="13" w:name="block-34010642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98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7088"/>
        <w:gridCol w:w="946"/>
        <w:gridCol w:w="1142"/>
        <w:gridCol w:w="1401"/>
        <w:gridCol w:w="1134"/>
        <w:gridCol w:w="2465"/>
      </w:tblGrid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Коррекция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Контр.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Дата изучения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имся с компьютером. Назначение, основные устрой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скульптор. Скульптуры разных времен и нар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ьеф. Придание поверхности фактуры и объе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креповой бумаги. Способы получение объемных фор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получения объемных рельефных форм и изображений Фоль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фоль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оские и объемные формы деталей и издел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. Чертеж развертки. Рицов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леивание деталей коробки с крышк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косого стежка (крестик, стебельчатая). Узелковое закрепление нитки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очка петельного стежка и ее вариа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многодетального швейного издел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шивание бусины на швейное издел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ижное и неподвижное соединение деталей из деталей наборов типа «Конструктор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технической, инженерной направлен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с подвижным и неподвижным соединением из деталей набора типа «Конструктор» или из раз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еханизмы. Рычаг. Конструирование моделей качелей из деталей набора типа «Конструктор», или из раз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еханизмы. Ножничный механизм. Конструирование моделей с ножничным механизмом из деталей набора типа «Конструктор», или из раз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и робота из деталей набора типа «Конструктор» или из раз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и транспортного робота из деталей набора типа «Конструктор» или из раз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за год (проверочная работ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3401064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15" w:name="block-3401064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9:12:00Z</dcterms:created>
  <dc:creator>1</dc:creator>
  <dc:description/>
  <cp:keywords/>
  <dc:language>en-US</dc:language>
  <cp:lastModifiedBy>1</cp:lastModifiedBy>
  <dcterms:modified xsi:type="dcterms:W3CDTF">2024-08-28T15:33:00Z</dcterms:modified>
  <cp:revision>5</cp:revision>
  <dc:subject/>
  <dc:title/>
</cp:coreProperties>
</file>